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715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623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54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524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580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127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205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611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607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131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336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272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480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270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94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841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858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