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145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69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217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980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673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868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471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102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571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78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896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355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989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051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513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