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875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644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849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89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557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635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805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625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244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029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744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75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417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