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383348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632864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88711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629884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249232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13931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951585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548384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208469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367660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76631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69805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143565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216379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901009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372496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45161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