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14967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9568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56957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23162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0715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25490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85267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31920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15967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40370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83512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095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22826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54304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2427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05597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16537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2401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52028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18397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50362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9928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88219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1580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65819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19245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71611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02599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06499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38056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4838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86048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85424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99162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06754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13778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7483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06856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97446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