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85200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5907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40869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