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62998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66862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51353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