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6835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48841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46774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5137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