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78145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16212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61990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13103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