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6696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83689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0984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2259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