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256206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389462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380710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819841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