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3918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6969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94191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