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7103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2506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5523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619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