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32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885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862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416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