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18314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88060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6949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34934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