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06579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88688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80139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05317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