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356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057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969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117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