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17668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60103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38431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22999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97903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0039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55027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74228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88551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24068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08613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