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83844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71682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34345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35395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45526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86788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3810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93134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40849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2862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99849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