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5053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36093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10436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47945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87441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02102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60724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9860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61698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78558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4274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