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5932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51795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91537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27532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16666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68529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7504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80186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28321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09903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63202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