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80192388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01153440"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700400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55602144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9063591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6701778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9152384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5028864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2260010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81397526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90419414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