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74130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06701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2992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7691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