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138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69757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09590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68466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