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31539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73598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07487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85469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