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67120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1951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83286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97624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