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9349224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7573000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