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19762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057800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794954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966126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