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68801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2489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10538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