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34582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63202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