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0954789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7030872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806043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