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26885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277859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400812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214088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036294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519352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871491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438593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