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1741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54831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03090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30276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