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85855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09917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00173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89175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34323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76833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59504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94741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