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7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318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9278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032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1992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8643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129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3728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7810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8762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15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779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052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