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987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798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812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253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126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744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050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394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471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830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056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522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64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16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66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162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246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