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570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309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116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917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374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69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545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980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487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887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231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071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128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725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866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