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47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01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4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37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09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00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981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23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82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403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4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7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