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056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398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705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516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381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087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671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40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46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463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151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541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020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310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314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999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118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