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294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0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6902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6158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917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763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5513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362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215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4454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761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3537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5019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1768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7808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