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47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8203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2074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62380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7832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9047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1383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0134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6301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990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133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8373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01466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