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14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83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00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11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281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31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62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033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739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85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49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1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37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96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436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391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699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