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211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4463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2798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3859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5103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6937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7354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2277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560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9717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3112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1182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4743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0295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4657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