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327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600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448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340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558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42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574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032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938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121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44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596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175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