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663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11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624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53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631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667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637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39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46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59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76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657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62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944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181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99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16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