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3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53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81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31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420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16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81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14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659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07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75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7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671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041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9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