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63084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20261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634236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56303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84471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20415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39417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16514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00811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89797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787212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359447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73991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6642036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92875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75796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68675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331243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11689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541417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94762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72441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43486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4691721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8935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64678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451788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63920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50818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595895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408167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46467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607262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40566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37400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36896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28935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190388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9844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